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КРА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силькуль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9.2018 г.                                                                                     № 4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краи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Украинского сельского поселения Исилькульского муниципального района Омской области от 30.11.2014 № 100 «Об утверждении административного регламента предоставления муниципальной услуги «Выдача гражданам документов и справок администрацией Украинского сельского поселения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Федерального закона от 27.07.2010г № 210-ФЗ «Об организации представления государственных и муниципальных услуг», Устава Украинского сельского поселения Исилькульского муниципального района Омской области, Администрация Украинского  сельского поселения Исилькульского муниципального района Ом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«Административный регламент предоставления муниципальной услуги «Выдача гражданам документов и справок адми- нистрацией Украинского сельского поселения» к постановлению администрации Украинского сельского поселения Исилькульского муниципального района Омской области от 30.11.2014 № 100 «Об утвержде- нии административного регламента предоставления муниципальной услуги «Выдача гражданам документов и справок администрацией Украинского  сельского поселения» следующие измене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Раздел II «Стандарт предоставления муниципальной услуги» дополнить п. 19.1 следующего содержа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9.1. Исчерпывающий перечень оснований для приостановления пре- доставления муниципальной услуги. Основания для приостановления предоставления муниципальной услуги не предусмотрены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наименование Раздела V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V. «Досудебный (внесудебный) порядок обжалования решений и действий (бездействия) администрации Украинского сельского поселения Исилькульского муниципального района Омской области, а также должностных лиц, муниципальных служащих администрации Украинского  сельского поселения Исилькульского муниципального района Омской области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Пункт 59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9. Заявитель может обратиться в администрацию Украинского сельского поселения Исилькульского муниципального района Омской области с жалобой, в том числе в следующих случаях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с предоставлении муниципальной услуг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- вовыми актами для предоставления муниципальной услуги, у заявител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 нормативными правовыми актами субъектов Российской Феде- рации, муниципальными правовыми акта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Украинского сельского поселения Исилькульского муниципального района Омской области, должностного лица или работника администрации Украинского сельского поселения Исилькульского муниципального района Омской област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рушение срока или порядка выдачи документов по результатам предоставления муниципальной услуг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ункт 61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1. Жалоба подается в письменной форме на бумажном носителе, в электронной форме в администрацию Украинского сельского посе- ления Исилькульского муниципального района Омской области. Жалобы на решения и действия (бездействие) главы администрации Украинского  сельского поселения Исилькульского муниципального района Омской области подаются в вышестоящий орган (при его наличии) либо в случае его отсутствия рассматриваются непосредственно главой администрации Украинского сельского поселения Исилькульского муниципального района Омской области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Пункт 62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2. Жалоба на решения и действия (бездействие) администрации Украинского сельского поселения Исилькульского муниципального района Омской области может быть направлена по почте, через многофункциональный центр, с использованием информационно - телекоммуникационной сети «Интернет», официального сайта администрации Украинского сельского поселения Исилькульского муниципального района Ом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Пункт 63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3. Жалоба подлежит регистрации не позднее следующего рабочего дня со дня её поступления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Пункт 64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4. Жалоба должна содержат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администрации Украинского сельского поселения Исилькульского муниципального района Омской области, либо муни- ципального служащего администрации действия (бездействие) которых об- жалуютс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милию, имя, отчество (последнее - при наличии), сведения о местё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краинского сельского поселения Исильку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, должностного лица либ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администрации Украинского сельского поселения Исилькульского муниципального района Омской обла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администрации Украинского сельского поселения Исилькульского муниципального района Омской обла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го лица либо муниципального служащего администрации Украинского сельского поселения Исилькульского муниципального района Омской области. Заявителем могут быть представлены документы (пр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и), подтверждающие доводы заявителя, копии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 Пункт 67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7. Жалоба, поступившая в администрацию подлежит рассмотрению в течение пятнадцати рабочих дней со дня её регистрации, а в случа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 Пункт 68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8. По результатам рассмотрения жалобы принимается одно из сле- дующих реш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жалоба удовлетворяется, в том числе в форме отмены принят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 Пункт 69 изложить в следующей редак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 Пункт 70 изложить в следующей редакции: «7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Исилькульскую межрайонную прокуратуру.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 Пункт 72 изложить в следующей форм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2. Решение, принятое по результатам рассмотрения жалобы, заявитель вправе обжаловать вышестоящему должностному лицу или в судебном порядке.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(обнародованию) и вступает в силу после его официального опубликования (обнародования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краи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Л.Н. Матв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51:00Z</dcterms:created>
  <dc:creator>user</dc:creator>
  <dc:description/>
  <cp:keywords/>
  <dc:language>en-US</dc:language>
  <cp:lastModifiedBy>user</cp:lastModifiedBy>
  <dcterms:modified xsi:type="dcterms:W3CDTF">2018-10-04T05:36:00Z</dcterms:modified>
  <cp:revision>4</cp:revision>
  <dc:subject/>
  <dc:title/>
</cp:coreProperties>
</file>