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УКРА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12.2017 года                                                                                                        № 92</w:t>
      </w:r>
    </w:p>
    <w:p>
      <w:pPr>
        <w:pStyle w:val="Normal"/>
        <w:jc w:val="both"/>
        <w:rPr/>
      </w:pPr>
      <w:r>
        <w:rPr/>
        <w:t>с. Украинка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8"/>
        <w:spacing w:before="0" w:after="0"/>
        <w:ind w:right="26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11 от 22.01.2016г. 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 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rStyle w:val="Style16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отест прокуратуры от 20.10.2017г. №7-05-17/4868, в</w:t>
      </w:r>
      <w:r>
        <w:rPr>
          <w:sz w:val="26"/>
          <w:szCs w:val="26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, Администрация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</w:t>
      </w:r>
      <w:r>
        <w:rPr>
          <w:rStyle w:val="Style16"/>
          <w:sz w:val="26"/>
          <w:szCs w:val="26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rStyle w:val="Style16"/>
          <w:sz w:val="26"/>
          <w:szCs w:val="26"/>
          <w:lang w:val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20" w:firstLine="700"/>
        <w:jc w:val="center"/>
        <w:rPr>
          <w:sz w:val="26"/>
          <w:szCs w:val="26"/>
        </w:rPr>
      </w:pPr>
      <w:r>
        <w:rPr>
          <w:rStyle w:val="Style16"/>
          <w:sz w:val="26"/>
          <w:szCs w:val="26"/>
        </w:rPr>
        <w:t>ПОСТАНОВЛЯЕТ:</w:t>
      </w:r>
    </w:p>
    <w:p>
      <w:pPr>
        <w:pStyle w:val="Style18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№11 от 22.01.2016г. 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</w:t>
      </w:r>
      <w:r>
        <w:rPr>
          <w:sz w:val="28"/>
          <w:szCs w:val="28"/>
        </w:rPr>
        <w:t>,  земельного участка, государственная собственность на который не разграничена»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Внести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,  земельного участка, государственная собственность на который не разграничена»» в следующие изменения: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18 Регламента изложить в следующей редакции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Для предоставления муниципальной услуги заявителем представляется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(приложения № 1, № 2 к настоящему Административному регламенту)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указываются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 (для гражданина)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«О государственной регистрации недвижимости»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 оснований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права, на котором заявитель желает приобрести земельный участок, если предоставление земельного участка возможно на нескольких видах прав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ь использования земельного участка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 и (или) адрес электронной почты для связи с заявителе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право заявителя на приобретение земельного участка без проведения торгов и предусмотренные Перечнем, утвержденным приказом Минэкономразвития России от 12 января 2015 года № 1 "Об утверждении перечня документов, подтверждающих право заявителя на приобретение земельного участка без проведения торгов", за исключением документов, которые должны быть получены в порядке межведомственного информационного взаимодействи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 Документы, предусмотренные подпунктами 6, 7 предоставляются в случае подачи заявления юридическим лицом.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ложение № 1 изложить в следующей редакции: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/>
        <w:t xml:space="preserve">« Приложение № 1 </w:t>
      </w:r>
    </w:p>
    <w:p>
      <w:pPr>
        <w:pStyle w:val="Style18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Style18"/>
        <w:spacing w:before="0" w:after="0"/>
        <w:jc w:val="right"/>
        <w:rPr/>
      </w:pPr>
      <w:r>
        <w:rPr/>
        <w:t xml:space="preserve">предоставления муниципальной услуги </w:t>
      </w:r>
    </w:p>
    <w:p>
      <w:pPr>
        <w:pStyle w:val="Style18"/>
        <w:spacing w:before="0" w:after="0"/>
        <w:jc w:val="right"/>
        <w:rPr/>
      </w:pPr>
      <w:r>
        <w:rPr/>
        <w:t xml:space="preserve">«Предварительное согласование предоставления </w:t>
      </w:r>
    </w:p>
    <w:p>
      <w:pPr>
        <w:pStyle w:val="Style18"/>
        <w:spacing w:before="0" w:after="0"/>
        <w:jc w:val="right"/>
        <w:rPr/>
      </w:pPr>
      <w:r>
        <w:rPr/>
        <w:t xml:space="preserve">земельного участка, находящегося в муниципальной </w:t>
      </w:r>
    </w:p>
    <w:p>
      <w:pPr>
        <w:pStyle w:val="Style18"/>
        <w:spacing w:before="0" w:after="0"/>
        <w:jc w:val="right"/>
        <w:rPr/>
      </w:pPr>
      <w:r>
        <w:rPr/>
        <w:t xml:space="preserve">собственности, земельного участка, </w:t>
      </w:r>
    </w:p>
    <w:p>
      <w:pPr>
        <w:pStyle w:val="Style18"/>
        <w:spacing w:before="0" w:after="0"/>
        <w:jc w:val="right"/>
        <w:rPr/>
      </w:pPr>
      <w:r>
        <w:rPr/>
        <w:t xml:space="preserve">государственная собственность </w:t>
      </w:r>
    </w:p>
    <w:p>
      <w:pPr>
        <w:pStyle w:val="Style18"/>
        <w:spacing w:before="0" w:after="0"/>
        <w:jc w:val="right"/>
        <w:rPr/>
      </w:pPr>
      <w:r>
        <w:rPr/>
        <w:t xml:space="preserve">на который не разграничена»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 xml:space="preserve">Главе Украинского </w:t>
      </w:r>
    </w:p>
    <w:p>
      <w:pPr>
        <w:pStyle w:val="Style18"/>
        <w:spacing w:before="0" w:after="0"/>
        <w:jc w:val="right"/>
        <w:rPr/>
      </w:pPr>
      <w:r>
        <w:rPr/>
        <w:t xml:space="preserve">сельского поселения </w:t>
      </w:r>
    </w:p>
    <w:p>
      <w:pPr>
        <w:pStyle w:val="Style18"/>
        <w:spacing w:before="0" w:after="0"/>
        <w:jc w:val="right"/>
        <w:rPr/>
      </w:pPr>
      <w:r>
        <w:rPr/>
        <w:t xml:space="preserve">Исилькульского </w:t>
      </w:r>
    </w:p>
    <w:p>
      <w:pPr>
        <w:pStyle w:val="Style18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Style18"/>
        <w:spacing w:before="0" w:after="0"/>
        <w:jc w:val="right"/>
        <w:rPr/>
      </w:pPr>
      <w:r>
        <w:rPr/>
        <w:t xml:space="preserve">Омской област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физического лица о предварительном согласовании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едоставления земельного участка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ринять решение о предварительном согласовании предоставления земельного участка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заявителя: _______________________________ ____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 (при наличии) представителя физического лица (в случае подачи настоящего заявления представителем заявителя): ______________________ ____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и реквизиты документа, удостоверяющего полномочия представителя заявителя, подписавшего настоящее заявление: ___________________ _____________________________________________________________________________ 4. Паспортные данные заявителя: серия ____ № __________________________________, когда выдан _____________, кем выдан _________________________________________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Адрес регистрации по месту жительства (пребывания) с указанием почтового индекса, а также адрес фактического места жительства заявителя, адрес электронной почты (при наличии такового): _____________________________________________ ____________________________________________________________________________ ____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Идентификационный номер налогоплательщика: 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нтактные телефоны: 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адастровый номер земельного участка _______________________________________ (заполняется, если границы земельного участка подлежат уточнению в соответствии с Федеральным законом «О государственной регистрации недвижимости»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адастровый номер земельного участка или кадастровые номера земельных 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предусмотрено образование испрашиваемого земельного участка: ____________________________________________________________________________ (заполняется, если сведения о таких земельных участках внесены в государственный кадастр недвижимости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Цель использования земельного участка: 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Вид права, на котором заявитель желает приобрести земельный участок 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снование предоставления земельного участка без проведения торгов: ________ ________________________________________________________________________ (из числа предусмотренных пунктом 2 статьи 39.3, статьей 39.5, пунктом 2 статьи 39.6 или пунктом 2 статьи 39.10 Земельного Кодекса Российской Федерации оснований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Реквизиты решения об утверждении проекта межевания территории __________ ________________________________________________________________________ (заполняется, если образование земельного участка предусмотрено проектом межевания территории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Реквизиты решения об изъятии земельного участка _________________________ ________________________________________________________________________ (заполняется, если земельный участок предоставляется взамен земельного участка, изымаемого для муниципальных нужд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Реквизиты решения об утверждении документа территориального планирования и (или) проекта планировки территории ______________________________________ ________________________________________________________________________ (заполняется, если земельный участок предоставляется для размещения объектов, предусмотренных указанным документом и (или) проектом) Сообщение заявителя (заявителей) о перечне зданий, сооружений, расположенных на испрашиваемом земельном участке (при их наличии):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410"/>
        <w:gridCol w:w="3086"/>
        <w:gridCol w:w="19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адресные ориенти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(-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устанавливающих докумен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918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 / его представителя)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 заявителя / его представителя)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/>
        <w:t>2.3. Приложение</w:t>
      </w:r>
      <w:r>
        <w:rPr>
          <w:sz w:val="28"/>
          <w:szCs w:val="28"/>
        </w:rPr>
        <w:t xml:space="preserve"> № 2 изложить в следующей редакции: </w:t>
      </w:r>
    </w:p>
    <w:p>
      <w:pPr>
        <w:pStyle w:val="Style18"/>
        <w:spacing w:before="0" w:after="0"/>
        <w:jc w:val="right"/>
        <w:rPr/>
      </w:pPr>
      <w:r>
        <w:rPr/>
        <w:t xml:space="preserve">« Приложение № 2 </w:t>
      </w:r>
    </w:p>
    <w:p>
      <w:pPr>
        <w:pStyle w:val="Style18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Style18"/>
        <w:spacing w:before="0" w:after="0"/>
        <w:jc w:val="right"/>
        <w:rPr/>
      </w:pPr>
      <w:r>
        <w:rPr/>
        <w:t xml:space="preserve">предоставления муниципальной услуги </w:t>
      </w:r>
    </w:p>
    <w:p>
      <w:pPr>
        <w:pStyle w:val="Style18"/>
        <w:spacing w:before="0" w:after="0"/>
        <w:jc w:val="right"/>
        <w:rPr/>
      </w:pPr>
      <w:r>
        <w:rPr/>
        <w:t xml:space="preserve">"Предварительное согласование </w:t>
      </w:r>
    </w:p>
    <w:p>
      <w:pPr>
        <w:pStyle w:val="Style18"/>
        <w:spacing w:before="0" w:after="0"/>
        <w:jc w:val="right"/>
        <w:rPr/>
      </w:pPr>
      <w:r>
        <w:rPr/>
        <w:t xml:space="preserve">предоставления земельного участка, </w:t>
      </w:r>
    </w:p>
    <w:p>
      <w:pPr>
        <w:pStyle w:val="Style18"/>
        <w:spacing w:before="0" w:after="0"/>
        <w:jc w:val="right"/>
        <w:rPr/>
      </w:pPr>
      <w:r>
        <w:rPr/>
        <w:t xml:space="preserve">находящегося в муниципальной собственности, </w:t>
      </w:r>
    </w:p>
    <w:p>
      <w:pPr>
        <w:pStyle w:val="Style18"/>
        <w:spacing w:before="0" w:after="0"/>
        <w:jc w:val="right"/>
        <w:rPr/>
      </w:pPr>
      <w:r>
        <w:rPr/>
        <w:t xml:space="preserve">земельного участка, государственная </w:t>
      </w:r>
    </w:p>
    <w:p>
      <w:pPr>
        <w:pStyle w:val="Style18"/>
        <w:spacing w:before="0" w:after="0"/>
        <w:jc w:val="right"/>
        <w:rPr/>
      </w:pPr>
      <w:r>
        <w:rPr/>
        <w:t xml:space="preserve">собственность на который не разграничена"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/>
        <w:t xml:space="preserve">Главе Украинского </w:t>
      </w:r>
    </w:p>
    <w:p>
      <w:pPr>
        <w:pStyle w:val="Style18"/>
        <w:spacing w:before="0" w:after="0"/>
        <w:jc w:val="right"/>
        <w:rPr/>
      </w:pPr>
      <w:r>
        <w:rPr/>
        <w:t xml:space="preserve">сельского поселения </w:t>
      </w:r>
    </w:p>
    <w:p>
      <w:pPr>
        <w:pStyle w:val="Style18"/>
        <w:spacing w:before="0" w:after="0"/>
        <w:jc w:val="right"/>
        <w:rPr/>
      </w:pPr>
      <w:r>
        <w:rPr/>
        <w:t xml:space="preserve">Исилькульского </w:t>
      </w:r>
    </w:p>
    <w:p>
      <w:pPr>
        <w:pStyle w:val="Style18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Style18"/>
        <w:spacing w:before="0" w:after="0"/>
        <w:jc w:val="right"/>
        <w:rPr/>
      </w:pPr>
      <w:r>
        <w:rPr/>
        <w:t xml:space="preserve">Омской област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юридического лица о предварительном согласовании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едоставления земельного участк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шу принять решение о предварительном согласовании предоставления земельного участка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 Наименование и место нахождения заявителя (юридического лица): 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 руководителя юридического лица: 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3. Фамилия, имя, отчество (при наличии) представителя юридического лица: _____________________________________________________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Наименование и реквизиты документа, удостоверяющего полномочия представителя заявителя, подписавшего настоящее заявление (в случае подачи настоящего заявления представителем заявителя): __________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5. Государственный регистрационный номер записи о государственной регистрации юридического лица в Едином государственном реестре юридических лиц 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 Идентификационный номер налогоплательщика 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7. Почтовый адрес и (или) адрес электронной почты: ________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8. Контактные телефоны: 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9. Кадастровый номер земельного участка ____________________________________ (заполняется, если границы земельного участка подлежат уточнению в соответствии с Федеральным законом "О государственной регистрации недвижимости»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0. Кадастровый номер земельного участка или кадастровые номера земельных 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предусмотрено образование испрашиваемого земельного участка: ____________________________________________________________________________ (заполняется, если сведения о таких земельных участках внесены в государственный кадастр недвижимости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1. Цель использования земельного участка: 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2. Вид права, на котором заявитель желает приобрести земельный участок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3. Основание предоставления земельного участка без проведения торгов: ________ ________________________________________________________________________ (из числа предусмотренных пунктом 2 статьи 39.3, статьей 39.5, пунктом 2 статьи 39.6 или пунктом 2 статьи 39.10 Земельного Кодекса Российской Федерации оснований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4. Реквизиты решения об утверждении проекта межевания территории __________ ________________________________________________________________________ (заполняется, если образование земельного участка предусмотрено проектом межевания территории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5. Реквизиты решения об изъятии земельного участка _________________________ ________________________________________________________________________ (заполняется, если земельный участок предоставляется взамен земельного участка, изымаемого для муниципальных нужд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6. Реквизиты решения об утверждении документа территориального планирования и (или) проекта планировки территории ______________________________________ ________________________________________________________________________ (заполняется, если земельный участок предоставляется для размещения объектов, предусмотренных указанным документом и (или) проектом) Сообщение заявителя (заявителей) о перечне зданий, сооружений, расположенных на испрашиваемом земельном участке (при их наличии):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410"/>
        <w:gridCol w:w="3086"/>
        <w:gridCol w:w="19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адресные ориенти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(-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устанавливающих докумен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918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 / его представителя)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 заявителя / его представителя)</w:t>
            </w:r>
          </w:p>
        </w:tc>
      </w:tr>
    </w:tbl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 подпункт 3 пункта 33 Регламента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3) земельный участок, границы которого подлежат уточнению в соответствии с Федеральным законом "О государственной регистрации недвижимости", не может быть предоставлен заявителю по основаниям, указанным в подпунктах 1 – 23 статьи 39.16 Земельного кодекса Российской Федерации;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5. пункт 16 подраздела 4 дополнить: </w:t>
      </w:r>
    </w:p>
    <w:p>
      <w:pPr>
        <w:pStyle w:val="Normal"/>
        <w:rPr/>
      </w:pPr>
      <w:r>
        <w:rPr>
          <w:sz w:val="28"/>
          <w:szCs w:val="28"/>
        </w:rPr>
        <w:t>«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Федерального закона от 25 октября 2001 года N 137-ФЗ "О введении в действие  Земельного  кодекса  Российской  Федерации",  срок, предусмотренный пунктом 7 настоящей статьи, может быть продлен не более чем до сорока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6. Подпункт 4 пункта 81 Регламента изложить в следующей редакции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4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7. пункт 81 Регламента дополнить подпунктом 11.1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11.1) сведения об ограничениях по использованию земельного участка, если земельный участок расположен в границах особо охраняемой природной территории, границах территории объекта культурного наследия либо зоны с особыми условиями использования территории, если сведения об указанных границах внесены в Единый государственный реестр недвижимости;»;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8. пункт 81 Регламента дополнить подпунктом 12.1 следующего содержани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2.1) В случае, предусмотренном подпунктом 12 пункта 81Регламента, реш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ы местного самоуправл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) с ходатайством об обращении органа государственной власти или органа местного самоуправления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2 участка, выбранных в соответствии с утвержденными правилами землепользования и застрой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 заявлением об изменении вида разрешенного использования земельного участ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 заявлением о получении разрешения на условно разрешенный вид использования земельного участ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с ходатайством о переводе земельного участка из одной категории в другую.»;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9. В пункте 84 Регламента слова «"О государственном кадастре недвижимости"» заменить словами «"О государственной регистрации недвижимости"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3. Опубликовать (обнародовать) настоящее Постановление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                                 Л.Н. Матвеева</w:t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3"/>
    <w:qFormat/>
    <w:rPr>
      <w:rFonts w:cs="Times New Roman"/>
      <w:i/>
      <w:iCs/>
      <w:color w:val="000000"/>
      <w:spacing w:val="1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eastAsia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47:00Z</dcterms:created>
  <dc:creator>Валерий</dc:creator>
  <dc:description/>
  <cp:keywords/>
  <dc:language>en-US</dc:language>
  <cp:lastModifiedBy>user</cp:lastModifiedBy>
  <cp:lastPrinted>2016-02-03T17:52:00Z</cp:lastPrinted>
  <dcterms:modified xsi:type="dcterms:W3CDTF">2017-12-11T12:40:00Z</dcterms:modified>
  <cp:revision>15</cp:revision>
  <dc:subject/>
  <dc:title>АДМИНИСТРАЦИЯ УКРАИНСКОГО СЕЛЬСКОГО ПОСЕЛЕНИЯ</dc:title>
</cp:coreProperties>
</file>