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УКРА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21 г.</w:t>
        <w:tab/>
        <w:tab/>
        <w:tab/>
        <w:tab/>
        <w:tab/>
        <w:tab/>
        <w:tab/>
        <w:tab/>
        <w:t xml:space="preserve">          № 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кра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05.11.2013г. № 96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ддержка граждан, находящихся в трудной жизненной ситу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"Об организации предоставления государственных и муниципальных услуг", руководствуясь  Федеральным законом от 06.10.2003 № 131 "Об общих принципах организации местного самоуправления в Российской Федерации", Уставом Украинского сельского поселения, Администрация Укра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риложение  Административный регламент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ддержка граждан, находящихся в трудной жизненной ситуаци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Подраздел 6  раздел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дополнить пунктом  23 следующего содержания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)  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ооборота через Единый портал и/ил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олучения информации о предоставляемой услуги на Едином портале и/или Портале ом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заявителей обеспечивается возможность осуществлять с использованием Единого портала и/ил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(обнародовать) настоящее постановл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Украинского сельского поселения                                    Л.Н. Матв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2"/>
    <w:qFormat/>
    <w:rPr>
      <w:color w:val="80808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Blk">
    <w:name w:val="blk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1">
    <w:name w:val="Основной текст (4)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41:00Z</dcterms:created>
  <dc:creator>Сторублевцева Людмила Игоревна</dc:creator>
  <dc:description/>
  <cp:keywords/>
  <dc:language>en-US</dc:language>
  <cp:lastModifiedBy>user</cp:lastModifiedBy>
  <cp:lastPrinted>2016-02-22T11:08:00Z</cp:lastPrinted>
  <dcterms:modified xsi:type="dcterms:W3CDTF">2021-04-14T10:50:00Z</dcterms:modified>
  <cp:revision>70</cp:revision>
  <dc:subject/>
  <dc:title>ТИПОВОЙ (ПРИМЕРНЫЙ) АДМИНИСТРАТИВНЫЙ РЕГЛАМЕНТ</dc:title>
</cp:coreProperties>
</file>